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877010327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940984146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